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Name: Karim Badran</w:t>
      </w:r>
    </w:p>
    <w:p>
      <w:pPr>
        <w:pStyle w:val="Normal"/>
        <w:spacing w:lineRule="auto" w:line="480"/>
        <w:rPr/>
      </w:pPr>
      <w:r>
        <w:rPr/>
        <w:t>Teacher: Paul Turtola</w:t>
      </w:r>
    </w:p>
    <w:p>
      <w:pPr>
        <w:pStyle w:val="Normal"/>
        <w:spacing w:lineRule="auto" w:line="480"/>
        <w:rPr/>
      </w:pPr>
      <w:r>
        <w:rPr/>
        <w:t>Class: English 063</w:t>
      </w:r>
    </w:p>
    <w:p>
      <w:pPr>
        <w:pStyle w:val="Normal"/>
        <w:spacing w:lineRule="auto" w:line="480"/>
        <w:rPr/>
      </w:pPr>
      <w:r>
        <w:rPr/>
        <w:t>Date: 12/16/08</w:t>
      </w:r>
    </w:p>
    <w:p>
      <w:pPr>
        <w:pStyle w:val="Normal"/>
        <w:tabs>
          <w:tab w:val="clear" w:pos="720"/>
          <w:tab w:val="left" w:pos="2745" w:leader="none"/>
        </w:tabs>
        <w:spacing w:lineRule="auto" w:line="480"/>
        <w:rPr/>
      </w:pPr>
      <w:r>
        <w:rPr/>
        <w:t>Narrative</w:t>
        <w:tab/>
      </w:r>
    </w:p>
    <w:p>
      <w:pPr>
        <w:pStyle w:val="Normal"/>
        <w:spacing w:lineRule="auto" w:line="480"/>
        <w:jc w:val="center"/>
        <w:rPr/>
      </w:pPr>
      <w:r>
        <w:rPr/>
        <w:t>Nady El Mohafzah</w:t>
      </w:r>
    </w:p>
    <w:p>
      <w:pPr>
        <w:pStyle w:val="Normal"/>
        <w:spacing w:lineRule="auto" w:line="480"/>
        <w:rPr/>
      </w:pPr>
      <w:r>
        <w:rPr/>
        <w:tab/>
        <w:t>When I was ten years old, my parents moved to El Fayoum, Egypt. So I had to go to a different school for the fifth grade, but my new school was the same school that I took first grade in. I got to meet my friends from the first grade Yasser, Moatez, and Khaleel, we started hanging out every day after school. We usually hung out at sporting club called Nady El Mohafzah because that place had everything a soccer field, a pool, a place for riding bikes, and a restaurant. One night we were playing soccer around the end of December where the winter just started, the sky got the dark early and weather got chilly. I suggested we go change and go to the restaurant to eat, every body agreed since it started getting cold outside. While walking on the way to the restaurant we met Isehal, who we know because he goes to the same school we go to. He said to us “GUYS COME FAST!!!” I said “What? What’s going on?” He told us that some kids are making fun of our school, so we have to go with him and beat these kids up. Isehal kept on trying to persuade us to go fight with him by saying “are you guys going to take that and not do anything about it” so Yasser said “I am coming with you” so did Moatez and Khaleel. But I said “guys don’t you think that is stupid” Isehal “are you afraid, if you don’t come with us I will tell everybody in school that you were too scared to come and fight with us” So I told “say what ever you want at least I know that I am smarter and more mature than you” and I left. On my way out of the club I saw security guards running very fast towards the soccer field. Then I know that they dumb enough to go fight those kids, when I saw I got worried about Yasser, Moatez, and Khaleel. While I was running I kept saying to my self “Why didn’t talk them out of it? Why” When I got there I saw the security guards holding Khaleel and his nose is bleeding, I was trying to ask Khaleel what happened but the security guard said “Get out of here kid” So I left and later I fund out that one of the kids they were fight was the son of the owner of the club and they got bann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59:00Z</dcterms:created>
  <dc:creator>ab3oo0</dc:creator>
  <dc:description/>
  <dc:language>en-US</dc:language>
  <cp:lastModifiedBy>ab3oo0</cp:lastModifiedBy>
  <dcterms:modified xsi:type="dcterms:W3CDTF">2008-12-16T21:23:00Z</dcterms:modified>
  <cp:revision>2</cp:revision>
  <dc:subject/>
  <dc:title>Name: Karim Badran</dc:title>
</cp:coreProperties>
</file>